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Header"/>
        <w:ind w:left="4536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</w:t>
      </w:r>
    </w:p>
    <w:p>
      <w:pPr>
        <w:pStyle w:val="Header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О «Каменский городской округ»</w:t>
      </w:r>
    </w:p>
    <w:p>
      <w:pPr>
        <w:pStyle w:val="Header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6.12.2021 № 2122</w:t>
      </w:r>
    </w:p>
    <w:p>
      <w:pPr>
        <w:pStyle w:val="Header"/>
        <w:ind w:left="4536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 внесении изменений в Положение о рабочей группе</w:t>
      </w:r>
    </w:p>
    <w:p>
      <w:pPr>
        <w:pStyle w:val="Header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, утвержденное постановлением Главы МО «Каменский городской округ» от 16.02.2015 г. № 263 (в редакции от 05.04.2016 г. № 519, от 13.11.2018 г. № 1772)»</w:t>
      </w:r>
    </w:p>
    <w:p>
      <w:pPr>
        <w:pStyle w:val="Header"/>
        <w:ind w:left="453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Style21"/>
        <w:widowControl/>
        <w:tabs>
          <w:tab w:val="clear" w:pos="720"/>
          <w:tab w:val="center" w:pos="4961" w:leader="none"/>
          <w:tab w:val="left" w:pos="6495" w:leader="none"/>
        </w:tabs>
        <w:rPr>
          <w:rFonts w:ascii="Liberation Serif" w:hAnsi="Liberation Serif" w:cs="Liberation Serif"/>
          <w:b/>
          <w:b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Рабочей группе </w:t>
      </w:r>
      <w:r>
        <w:rPr>
          <w:rFonts w:cs="Liberation Serif" w:ascii="Liberation Serif" w:hAnsi="Liberation Serif"/>
          <w:b/>
          <w:color w:val="000000"/>
          <w:spacing w:val="-2"/>
          <w:sz w:val="28"/>
          <w:szCs w:val="28"/>
        </w:rPr>
        <w:t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</w:t>
      </w:r>
    </w:p>
    <w:p>
      <w:pPr>
        <w:pStyle w:val="Style21"/>
        <w:widowControl/>
        <w:rPr>
          <w:rFonts w:ascii="Liberation Serif" w:hAnsi="Liberation Serif" w:cs="Liberation Serif"/>
          <w:b/>
          <w:b/>
          <w:color w:val="000000"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2"/>
          <w:sz w:val="28"/>
          <w:szCs w:val="28"/>
        </w:rPr>
      </w:r>
    </w:p>
    <w:p>
      <w:pPr>
        <w:pStyle w:val="Style21"/>
        <w:widowControl/>
        <w:numPr>
          <w:ilvl w:val="0"/>
          <w:numId w:val="3"/>
        </w:numPr>
        <w:rPr/>
      </w:pPr>
      <w:r>
        <w:rPr>
          <w:rStyle w:val="FontStyle15"/>
          <w:rFonts w:cs="Liberation Serif" w:ascii="Liberation Serif" w:hAnsi="Liberation Serif"/>
          <w:b w:val="false"/>
          <w:sz w:val="28"/>
          <w:szCs w:val="28"/>
        </w:rPr>
        <w:t>Общие положения</w:t>
      </w:r>
    </w:p>
    <w:p>
      <w:pPr>
        <w:pStyle w:val="Style21"/>
        <w:widowControl/>
        <w:ind w:left="360" w:hanging="0"/>
        <w:rPr>
          <w:rStyle w:val="FontStyle15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946" w:leader="none"/>
        </w:tabs>
        <w:spacing w:lineRule="auto" w:line="240"/>
        <w:ind w:left="0" w:right="14" w:firstLine="677"/>
        <w:rPr/>
      </w:pPr>
      <w:r>
        <w:rPr>
          <w:rStyle w:val="FontStyle16"/>
          <w:rFonts w:cs="Liberation Serif" w:ascii="Liberation Serif" w:hAnsi="Liberation Serif"/>
          <w:sz w:val="28"/>
          <w:szCs w:val="28"/>
        </w:rPr>
        <w:t>Рабочая группа в своей деятельности руководствуется Конституцией Российский Федерации, действующим законодательством Российской Федерации, законодательством Свердловской области и муниципальными правовыми актами Каменского городского округа, а также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сновной целью создания Рабочих групп является снижение нелегальной занятости, координация работы по взаимодействию с работодателями в отношении лиц предпенсионного возраста на территории </w:t>
      </w:r>
      <w:r>
        <w:rPr>
          <w:rStyle w:val="FontStyle16"/>
          <w:rFonts w:cs="Liberation Serif" w:ascii="Liberation Serif" w:hAnsi="Liberation Serif"/>
          <w:sz w:val="28"/>
          <w:szCs w:val="28"/>
        </w:rPr>
        <w:t>МО «Каменский городской округ» (далее – Каменский городской округ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21"/>
        <w:widowControl/>
        <w:rPr>
          <w:rStyle w:val="FontStyle15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rPr>
          <w:rStyle w:val="FontStyle15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Style w:val="FontStyle15"/>
          <w:rFonts w:cs="Liberation Serif" w:ascii="Liberation Serif" w:hAnsi="Liberation Serif"/>
          <w:b w:val="false"/>
          <w:sz w:val="28"/>
          <w:szCs w:val="28"/>
          <w:lang w:val="en-US"/>
        </w:rPr>
        <w:t>II</w:t>
      </w:r>
      <w:r>
        <w:rPr>
          <w:rStyle w:val="FontStyle15"/>
          <w:rFonts w:cs="Liberation Serif" w:ascii="Liberation Serif" w:hAnsi="Liberation Serif"/>
          <w:b w:val="false"/>
          <w:sz w:val="28"/>
          <w:szCs w:val="28"/>
        </w:rPr>
        <w:t>. Задачи рабочей группы</w:t>
      </w:r>
    </w:p>
    <w:p>
      <w:pPr>
        <w:pStyle w:val="Style51"/>
        <w:widowControl/>
        <w:spacing w:lineRule="auto" w:line="240"/>
        <w:ind w:left="686" w:hanging="0"/>
        <w:jc w:val="left"/>
        <w:rPr>
          <w:rStyle w:val="FontStyle15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left="686" w:hanging="0"/>
        <w:jc w:val="left"/>
        <w:rPr/>
      </w:pPr>
      <w:r>
        <w:rPr>
          <w:rStyle w:val="FontStyle16"/>
          <w:rFonts w:cs="Liberation Serif" w:ascii="Liberation Serif" w:hAnsi="Liberation Serif"/>
          <w:sz w:val="28"/>
          <w:szCs w:val="28"/>
        </w:rPr>
        <w:t>3.Основными задачами рабочей групп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снижение неформальной занятости и достижение контрольных параметров по снижению численности экономически активных лиц, находящихся в трудоспособном возрасте, не осуществляющих трудовую дея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еспечение взаимодействия Администрации Каменского городского округа, территориальных органов федеральных органов исполнительной власти, государственных внебюджетных фондов, профсоюзов, общественных и иных некоммерческих организаций в сфере легализации трудовых отно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выработка мер по снижению нелегальных трудовых отношений в организациях всех форм собственности, расположенных на территории </w:t>
      </w:r>
      <w:r>
        <w:rPr>
          <w:rStyle w:val="FontStyle16"/>
          <w:rFonts w:cs="Liberation Serif" w:ascii="Liberation Serif" w:hAnsi="Liberation Serif"/>
          <w:sz w:val="28"/>
          <w:szCs w:val="28"/>
        </w:rPr>
        <w:t>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 </w:t>
      </w:r>
      <w:r>
        <w:rPr>
          <w:sz w:val="28"/>
          <w:szCs w:val="28"/>
        </w:rPr>
        <w:t>достижение контрольных показателей по снижению численности экономически активных лиц трудоспособного возраста, не осуществляющих трудовую деятельность, установленных ежегодными Соглашениями между Правительством Свердловской области и Администрацией Каменского городского округа о реализации мер, направленных на снижение неформальной занято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обеспечение соблюдения, предусмотренного трудовым законодательством запрета на ограничение трудовых прав и свобод граждан в зависимости от возраста и реализации мер, направленных на сохранение и развитие занятости граждан предпенсионного возраста.</w:t>
      </w:r>
    </w:p>
    <w:p>
      <w:pPr>
        <w:pStyle w:val="Style21"/>
        <w:widowControl/>
        <w:ind w:right="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numPr>
          <w:ilvl w:val="0"/>
          <w:numId w:val="5"/>
        </w:numPr>
        <w:ind w:left="2835" w:right="5" w:hanging="720"/>
        <w:jc w:val="left"/>
        <w:rPr/>
      </w:pPr>
      <w:r>
        <w:rPr>
          <w:rFonts w:cs="Liberation Serif" w:ascii="Liberation Serif" w:hAnsi="Liberation Serif"/>
          <w:sz w:val="28"/>
          <w:szCs w:val="28"/>
        </w:rPr>
        <w:t>Основные функции работы Рабочей группы:</w:t>
      </w:r>
    </w:p>
    <w:p>
      <w:pPr>
        <w:pStyle w:val="Style21"/>
        <w:widowControl/>
        <w:ind w:left="1080" w:right="5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ind w:right="5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5. Основными функциями Рабочей групп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выявление на основании мониторинга организаций, имеющих нелегальные трудовые отношения, а также организаций, в которых имеет место ограничение трудовых прав и свобод граждан в зависимости от возра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заслушивание руководителей организаций, имеющих нелегальные трудовые отношения, а также препятствующих занятости граждан предпенсионного возраст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оведение информационно-разъяснительной работы с населением с целью формирования негативного отношения к неформальной занятости и с работодателями, находящимися на территории муниципального образования, о необходимости соблюдения трудового, бюджетного и налогового законодательства, о наступающей административной ответственности за несоблюдение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выработка мер по снижению нелегальных трудовых отношений и нарушений свобод граждан в зависимости от возраста в организациях всех форм собственности, расположенных на территории Каменского городского округа, а также выработка мер, направленных на сохранение и развитие занятости граждан предпенсионного возрас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информирование правоохранительных и контролирующих органов по фактам выявленных нарушений действующего законодательства для принятия решений в установленном порядке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rPr>
          <w:rStyle w:val="FontStyle15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Style w:val="FontStyle15"/>
          <w:rFonts w:cs="Liberation Serif" w:ascii="Liberation Serif" w:hAnsi="Liberation Serif"/>
          <w:b w:val="false"/>
          <w:sz w:val="28"/>
          <w:szCs w:val="28"/>
        </w:rPr>
        <w:t>IV. Организация деятельности рабочей группы</w:t>
      </w:r>
    </w:p>
    <w:p>
      <w:pPr>
        <w:pStyle w:val="Style91"/>
        <w:widowControl/>
        <w:spacing w:lineRule="auto" w:line="240"/>
        <w:ind w:firstLine="672"/>
        <w:rPr>
          <w:rStyle w:val="FontStyle15"/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сновными формами работы Рабочей групп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</w:t>
      </w:r>
      <w:r>
        <w:rPr>
          <w:rStyle w:val="Style7"/>
          <w:rFonts w:cs="Liberation Serif" w:ascii="Liberation Serif" w:hAnsi="Liberation Serif"/>
          <w:b w:val="false"/>
          <w:sz w:val="28"/>
          <w:szCs w:val="28"/>
        </w:rPr>
        <w:t>заседания, которые проводятся ежемесячно в соответствии с планом работы Рабочей группы (Приложение №1)</w:t>
      </w:r>
      <w:r>
        <w:rPr>
          <w:rFonts w:cs="Liberation Serif" w:ascii="Liberation Serif" w:hAnsi="Liberation Serif"/>
          <w:b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ыездные заседания Рабочей группы по соблюдению трудового законодательства работодателями с целью выявления нелегальных трудовых отношени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участие в организации и проведении надзорными органами проверок соблюдения трудового законодательства работодателями с целью выявления нелегальных трудовых отношений, в том числе выездных проверок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неочередные заседания созываются по инициативе руководителя Рабочей групп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рганизационно-техническое обеспечение деятельности Рабочей группы обеспечивает Администрация Каменского городского округа.</w:t>
      </w:r>
    </w:p>
    <w:p>
      <w:pPr>
        <w:pStyle w:val="Normal"/>
        <w:widowControl w:val="false"/>
        <w:autoSpaceDE w:val="false"/>
        <w:ind w:firstLine="1004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1004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sz w:val="28"/>
          <w:szCs w:val="28"/>
        </w:rPr>
        <w:t>.Организация мониторинга достижения контрольных показателей по снижению численности лиц, не осуществляющих трудовую деятельность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В целях мониторинга результатов работы по снижению неформальной занятости Администрацией Каменского городского округа организуется подготовка следующих отче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достижении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достижении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, с учетом информации о легализации хозяйствующих субъектов (ИП. КФХ и др.)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еализации Плана мероприятий, направленных на снижение неформальной занятости Каменском городском округе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 работе Рабочей группы и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принятых мерах по итогам рассмотренных на рабочей группе вопросах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Отчет о достижении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, с учетом информации о легализации хозяйствующих субъектов в соответствии с формой утвержденной Правительством Свердловской области и направляется в ГКУ занятости населения Свердловской области «Каменск-Уральский центр занятости» ежемесячно до 5 числа, следующего за отчётным.</w:t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. Отчет о реализации плана мероприятий, направленных на снижение неформальной занятости в Каменском городском округе, формируется </w:t>
      </w:r>
      <w:r>
        <w:rPr>
          <w:rFonts w:cs="Liberation Serif" w:ascii="Liberation Serif" w:hAnsi="Liberation Serif"/>
          <w:sz w:val="28"/>
          <w:szCs w:val="28"/>
          <w:u w:val="single"/>
        </w:rPr>
        <w:t>ежеквартально</w:t>
      </w:r>
      <w:r>
        <w:rPr>
          <w:rFonts w:cs="Liberation Serif" w:ascii="Liberation Serif" w:hAnsi="Liberation Serif"/>
          <w:sz w:val="28"/>
          <w:szCs w:val="28"/>
        </w:rPr>
        <w:t xml:space="preserve"> в соответствии с формой, представленной в приложении № 3 к настоящему Положению, и направляется до 5 числа месяца, следующего за отчётным периодом, в ГКУ занятости населения Свердловской области «Каменск-Уральский центр занятости».</w:t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2. Отчет о работе рабочих групп и принятых мерах по итогам заслушивания организаций формируется </w:t>
      </w:r>
      <w:r>
        <w:rPr>
          <w:rFonts w:cs="Liberation Serif" w:ascii="Liberation Serif" w:hAnsi="Liberation Serif"/>
          <w:sz w:val="28"/>
          <w:szCs w:val="28"/>
          <w:u w:val="single"/>
        </w:rPr>
        <w:t>ежеквартально</w:t>
      </w:r>
      <w:r>
        <w:rPr>
          <w:rFonts w:cs="Liberation Serif" w:ascii="Liberation Serif" w:hAnsi="Liberation Serif"/>
          <w:sz w:val="28"/>
          <w:szCs w:val="28"/>
        </w:rPr>
        <w:t xml:space="preserve"> до 5 числа месяца, следующего за отчётным периодом соответствии с формой, представленной в приложении № 4 к настоящему Положению, и направляется не позднее 25 числа последнего месяца отчетного квартала в Администрацию Южного управленческого округа Свердлов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tabs>
          <w:tab w:val="clear" w:pos="720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er"/>
        <w:ind w:left="808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ён </w:t>
      </w:r>
    </w:p>
    <w:p>
      <w:pPr>
        <w:pStyle w:val="Header"/>
        <w:ind w:left="808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от 16.12.2021 № 2122</w:t>
      </w:r>
    </w:p>
    <w:p>
      <w:pPr>
        <w:pStyle w:val="Header"/>
        <w:ind w:left="808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 внесении изменений в Положение о рабочей группе 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, утвержденное постановлением Главы МО «Каменский городской округ» от 16.02.2015 г. № 263 (в редакции от 05.04.2016 г. № 519, от 13.11.2018 г. № 1772)»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ПЛАН МЕРОПРИЯТИЙ,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правленных на снижение неформальной занятости в Муниципальном образовании «Каменский городской округ» на 2019-2021 годы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2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3467"/>
        <w:gridCol w:w="1778"/>
        <w:gridCol w:w="53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заседаний муниципальных рабочих групп по снижению неформальной занято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заседания рабочей групп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жемесячно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>
          <w:trHeight w:val="1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информационного обмена в рамках организации совместной работы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министрация МО «Каменский городской округ»; 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союзные организаци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государственной статистик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инспекция труда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социального страхова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нтрольных мероприятий по выявлению неформальной занятости, легализации заработной платы и платежей во внебюджетные фонды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профилактике нарушений хозяйствующими субъектами законодательства Российской Федерации в части не оформления или несвоевременного оформления трудовых отношений с работникам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вакантных рабочих м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остижения значения показателя, направленного на снижение неформальной занятости, соответствующего снижению численности экономически активных лиц трудоспособного возраста, не осуществляющих трудовую деятельность, установленного соглашением между Правительством Свердловской области и муниципальным 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нием «Каменский городской округ»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ормирование перечня хозяйствующих субъектов, имеющих признаки неформальных трудовых отношений с работниками, с которыми проведена работа </w:t>
              <w:br/>
              <w:t xml:space="preserve">в рамках деятельности рабочей группы по снижению неформальной занятости, легализации заработной платы, повышению собираемости страховых взносов </w:t>
              <w:br/>
              <w:t>во внебюджетные фонды и направление указанного перечня в Администрацию Южного управленческого округа Свердловской обла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  <w:t>ежемесячно до 5 числа, следующего за отчётным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работодателей о соблюдении требований федерального и регионального законодательства в части представления в ГКУ занятости населения Свердловской области «Каменск-Уральский центр занятости» информации о вакантных рабочих местах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явление предприятий, выплачивающих заработную плату ниже величины прожиточного минимума трудоспособного населения в целом по Российской Федераци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ижение неформальной занятости,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величение поступлений страховых взносов во внебюджетные фонд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Ежеквартально, не позднее 10 числа </w:t>
              <w:br/>
              <w:t xml:space="preserve"> месяца, следующего за отчётным периодом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азъяснительной кампании для экономически активного населения и работодателей с целью формирования негативного отношения к неформальной занято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ирование негативного отношения к неформальной занятост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инспекция труда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на стендах в службах занятости, государственной инспекции труда, уголках профсоюзов, муниципальных учреждениях, сельских администрациях и обеспечение работы «почты доверия», телефонов «горячей линии» для выявления фактов нарушения законодательства Российской Федерации в части неоформления или несвоевременного оформления трудовых отношений с работникам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ационной кампании в печатных, электронных средствах массовой информации Каменского городского округ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негативного отношения к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И ФНС №22 России по Свердловской области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трудоустройства экономических активных лиц, находящихся в трудоспособном возрасте, не осуществляющих трудовую деятельность, в соответствии с контрольным показателем, установленным на соответствующий год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нижение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бязательного медицинск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социального страхования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риториальное управление Пенсионного Фонда Российской Федерации в городе Каменск-Уральский и Каменском районе;</w:t>
            </w:r>
          </w:p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работодателей о необходимости соблюдения требований законодательства Российской федерации и Свердловской области в части предоставления сведений о свободных рабочих местах и вакантных должностях в государственные казённые учреждения службы занятости населения Свердловской обла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о вакантных свободных ме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9-2021 год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занятости населения Свердловской области «Каменск-Уральский центр занят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редоставления в ГКУ занятости населения Свердловской области «Каменск-Уральский центр занятости» формы мониторинга достижения контрольных показателей по снижению численности экономически активных лиц, находящихся в трудоспособном возрасте, не осуществляющих трудовую деятельность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формальной занят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Ежеквартально</w:t>
            </w:r>
            <w:r>
              <w:rPr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5 числа месяца, следующего за отчётным периодом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ые мероприят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 № 2 </w:t>
      </w:r>
    </w:p>
    <w:p>
      <w:pPr>
        <w:pStyle w:val="Style21"/>
        <w:widowControl/>
        <w:ind w:left="8364" w:hanging="0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ложению о рабочей группе</w:t>
      </w:r>
    </w:p>
    <w:p>
      <w:pPr>
        <w:pStyle w:val="Normal"/>
        <w:shd w:fill="FFFFFF" w:val="clear"/>
        <w:ind w:left="8364" w:hanging="0"/>
        <w:rPr/>
      </w:pP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 xml:space="preserve"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720" w:firstLine="709"/>
        <w:contextualSpacing/>
        <w:jc w:val="right"/>
        <w:rPr>
          <w:rFonts w:ascii="Liberation Serif" w:hAnsi="Liberation Serif" w:cs="Liberation Serif"/>
          <w:color w:val="000000"/>
          <w:spacing w:val="-2"/>
          <w:sz w:val="32"/>
          <w:szCs w:val="28"/>
        </w:rPr>
      </w:pPr>
      <w:r>
        <w:rPr>
          <w:rFonts w:cs="Liberation Serif" w:ascii="Liberation Serif" w:hAnsi="Liberation Serif"/>
          <w:color w:val="000000"/>
          <w:spacing w:val="-2"/>
          <w:sz w:val="3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ОРМА ОТЧЕТА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4"/>
          <w:szCs w:val="24"/>
          <w:u w:val="single"/>
        </w:rPr>
      </w:pPr>
      <w:r>
        <w:rPr>
          <w:rFonts w:cs="Liberation Serif" w:ascii="Liberation Serif" w:hAnsi="Liberation Serif"/>
          <w:i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i/>
          <w:sz w:val="24"/>
          <w:szCs w:val="24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 достижении контрольных показателей по снижению численности экономически активных лиц, </w:t>
        <w:br/>
        <w:t xml:space="preserve">находящихся в трудоспособном возрасте, не осуществляющих трудовую деятельность, с учетом информации </w:t>
        <w:br/>
        <w:t>о легализации хозяйствующих субъектов (ИП, КФХ и др.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708"/>
        <w:gridCol w:w="1418"/>
        <w:gridCol w:w="1276"/>
        <w:gridCol w:w="992"/>
        <w:gridCol w:w="850"/>
        <w:gridCol w:w="426"/>
        <w:gridCol w:w="1417"/>
        <w:gridCol w:w="425"/>
        <w:gridCol w:w="1418"/>
        <w:gridCol w:w="992"/>
        <w:gridCol w:w="1276"/>
        <w:gridCol w:w="1417"/>
        <w:gridCol w:w="1524"/>
      </w:tblGrid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начение контрольного показателя, установленного на текущий год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ОЗЯЙСТВУЮЩИЕ СУБЪЕК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о граждан, заключивших трудовые договоры</w:t>
              <w:br/>
              <w:t xml:space="preserve">в результате регистрации деятельности хозяйствую-щих субъектов </w:t>
              <w:br/>
              <w:t xml:space="preserve">(с начала года нарастающим итогом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личество проведенных заседаний рабочей группы по снижению неформальной занятости, легализации заработной платы, повышению собираемости страховых взносов во внебюджетные фонды (с начала года нарастающим итогом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хозяйствующих субъектов, заслушанных на заседаниях рабочей группы по снижению неформальной занятости, легализации заработной платы, повышению собираемости страховых взносов во внебюджетные фонды</w:t>
            </w:r>
          </w:p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начала года нарастающим итогом)</w:t>
            </w:r>
          </w:p>
        </w:tc>
      </w:tr>
      <w:tr>
        <w:trPr>
          <w:trHeight w:val="19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Количество выявленных работников, </w:t>
              <w:br/>
              <w:t xml:space="preserve">с которыми </w:t>
              <w:br/>
              <w:t>не заключены трудовые договор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ников, </w:t>
              <w:br/>
              <w:t>с которыми</w:t>
            </w:r>
          </w:p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ключены </w:t>
              <w:br/>
              <w:t>трудовые</w:t>
            </w:r>
          </w:p>
          <w:p>
            <w:pPr>
              <w:pStyle w:val="Normal"/>
              <w:tabs>
                <w:tab w:val="clear" w:pos="720"/>
                <w:tab w:val="left" w:pos="1588" w:leader="none"/>
              </w:tabs>
              <w:ind w:right="176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ников, продолжающих осуществление трудовой деятельности из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, указанного в графе 4 (с начала года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астающим итого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аботников, уволенных </w:t>
            </w:r>
          </w:p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, указанного в графе 4</w:t>
            </w:r>
          </w:p>
          <w:p>
            <w:pPr>
              <w:pStyle w:val="Normal"/>
              <w:ind w:right="113" w:hanging="79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начала года нарастающим итогом)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sz w:val="18"/>
                <w:szCs w:val="18"/>
              </w:rPr>
              <w:t>Количество выявленных хозяйствующих субъектов, осуществляющих свою деятельность без государственной регистрации (с начала года</w:t>
            </w:r>
          </w:p>
          <w:p>
            <w:pPr>
              <w:pStyle w:val="Normal"/>
              <w:ind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)</w:t>
            </w:r>
          </w:p>
        </w:tc>
        <w:tc>
          <w:tcPr>
            <w:tcW w:w="1843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/>
            </w:pPr>
            <w:r>
              <w:rPr>
                <w:sz w:val="18"/>
                <w:szCs w:val="18"/>
              </w:rPr>
              <w:t>Количество хозяйствующих субъектов, оформивших свою деятельность</w:t>
            </w:r>
          </w:p>
          <w:p>
            <w:pPr>
              <w:pStyle w:val="Normal"/>
              <w:ind w:right="-108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зультате работы по снижению неформальной занятости</w:t>
            </w:r>
          </w:p>
          <w:p>
            <w:pPr>
              <w:pStyle w:val="Normal"/>
              <w:ind w:right="-108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 начала года  с нарастающим итогом)</w:t>
            </w:r>
          </w:p>
        </w:tc>
        <w:tc>
          <w:tcPr>
            <w:tcW w:w="99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хозяйствующих</w:t>
            </w:r>
          </w:p>
          <w:p>
            <w:pPr>
              <w:pStyle w:val="Normal"/>
              <w:ind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ъектов, продолжающих осуществление деятельности из числа, указанного</w:t>
            </w:r>
          </w:p>
          <w:p>
            <w:pPr>
              <w:pStyle w:val="Normal"/>
              <w:ind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графе 10 (с начала года нарастающим итог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сего (с начала года </w:t>
              <w:br/>
              <w:t>нарастающим итог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 (с начала года нарастающим итогом) из числа работников, указанных в граф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из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сла работников, указанных в графе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и КФХ из </w:t>
            </w:r>
          </w:p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сла, указанного в графе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и КФХ из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числа, указанного в графе 10</w:t>
            </w:r>
          </w:p>
        </w:tc>
        <w:tc>
          <w:tcPr>
            <w:tcW w:w="99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2"/>
          <w:lang w:eastAsia="en-US"/>
        </w:rPr>
      </w:pPr>
      <w:r>
        <w:rPr>
          <w:rFonts w:cs="Liberation Serif" w:ascii="Liberation Serif" w:hAnsi="Liberation Serif"/>
          <w:sz w:val="24"/>
          <w:szCs w:val="22"/>
          <w:lang w:eastAsia="en-US"/>
        </w:rPr>
      </w:r>
    </w:p>
    <w:p>
      <w:pPr>
        <w:pStyle w:val="Foo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  <w:t>ПРИМЕЧАНИЕ:</w:t>
      </w:r>
    </w:p>
    <w:p>
      <w:pPr>
        <w:pStyle w:val="Footnote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– </w:t>
      </w:r>
      <w:r>
        <w:rPr>
          <w:rFonts w:cs="Liberation Serif" w:ascii="Liberation Serif" w:hAnsi="Liberation Serif"/>
          <w:sz w:val="18"/>
          <w:szCs w:val="18"/>
        </w:rPr>
        <w:t>графы 8-11 заполняются только по вновь выявленным и зарегистрированным хозяйствующим субъектам (начиная с 20 июля 2017 года) нарастающим итогом;</w:t>
      </w:r>
    </w:p>
    <w:p>
      <w:pPr>
        <w:pStyle w:val="Normal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– </w:t>
      </w:r>
      <w:r>
        <w:rPr>
          <w:rFonts w:cs="Liberation Serif" w:ascii="Liberation Serif" w:hAnsi="Liberation Serif"/>
          <w:sz w:val="18"/>
          <w:szCs w:val="18"/>
        </w:rPr>
        <w:t>графа 12 заполняется только по вновь зарегистрированным (начиная с 20 июля 2017 года) и действующим хозяйствующим субъектам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Liberation Serif" w:hAnsi="Liberation Serif" w:cs="Liberation Serif"/>
          <w:b/>
          <w:b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– </w:t>
      </w:r>
      <w:r>
        <w:rPr>
          <w:rFonts w:cs="Liberation Serif" w:ascii="Liberation Serif" w:hAnsi="Liberation Serif"/>
          <w:sz w:val="18"/>
          <w:szCs w:val="18"/>
        </w:rPr>
        <w:t xml:space="preserve">графа 13 заполняется только по физическим лицам, заключившим трудовые договоры с вновь зарегистрированными хозяйствующими субъектами (начиная с 20 июля 2017 года),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Каменский городской округ»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83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16. 02.2015г. №263</w:t>
      </w:r>
    </w:p>
    <w:p>
      <w:pPr>
        <w:pStyle w:val="Style21"/>
        <w:widowControl/>
        <w:ind w:left="8364" w:hanging="0"/>
        <w:jc w:val="left"/>
        <w:rPr>
          <w:sz w:val="28"/>
          <w:szCs w:val="28"/>
        </w:rPr>
      </w:pPr>
      <w:r>
        <w:rPr>
          <w:sz w:val="28"/>
          <w:szCs w:val="28"/>
        </w:rPr>
        <w:t>«Об утверждении Положения «О рабочей группе</w:t>
      </w:r>
    </w:p>
    <w:p>
      <w:pPr>
        <w:pStyle w:val="Normal"/>
        <w:shd w:fill="FFFFFF" w:val="clear"/>
        <w:ind w:left="83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нижению неформальной занятости, легализации заработной платы,</w:t>
      </w:r>
    </w:p>
    <w:p>
      <w:pPr>
        <w:pStyle w:val="Normal"/>
        <w:shd w:fill="FFFFFF" w:val="clear"/>
        <w:ind w:left="836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вышению собираемости страховых взносов</w:t>
      </w:r>
    </w:p>
    <w:p>
      <w:pPr>
        <w:pStyle w:val="Normal"/>
        <w:shd w:fill="FFFFFF" w:val="clear"/>
        <w:ind w:left="8364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о внебюджетные фонды в Каменском городском округе»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лана мероприятий по снижению неформальной занятости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аполняется ежеквартальн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1843"/>
        <w:gridCol w:w="5245"/>
      </w:tblGrid>
      <w:tr>
        <w:trPr>
          <w:tblHeader w:val="true"/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18"/>
                <w:szCs w:val="16"/>
              </w:rPr>
              <w:t>Срок испол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ормация о выполнении</w:t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sz w:val="18"/>
                <w:szCs w:val="16"/>
                <w:lang w:val="en-US"/>
              </w:rPr>
              <w:t>I</w:t>
            </w:r>
            <w:r>
              <w:rPr>
                <w:sz w:val="18"/>
                <w:szCs w:val="16"/>
              </w:rPr>
              <w:t>. Организационные мероприятия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. Мероприятия, направленные на стимулирование (повышение заинтересованности) юридических и физических лиц</w:t>
            </w:r>
          </w:p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 легальному оформлению трудовых отношений («выходу из тени»)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/>
            </w:pPr>
            <w:r>
              <w:rPr>
                <w:sz w:val="18"/>
                <w:szCs w:val="16"/>
                <w:lang w:val="en-US"/>
              </w:rPr>
              <w:t>III</w:t>
            </w:r>
            <w:r>
              <w:rPr>
                <w:sz w:val="18"/>
                <w:szCs w:val="16"/>
              </w:rPr>
              <w:t>. Организация мониторинга неформальной занятости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/>
            </w:pPr>
            <w:r>
              <w:rPr>
                <w:sz w:val="18"/>
                <w:szCs w:val="16"/>
                <w:lang w:val="en-US"/>
              </w:rPr>
              <w:t>IV</w:t>
            </w:r>
            <w:r>
              <w:rPr>
                <w:sz w:val="18"/>
                <w:szCs w:val="16"/>
              </w:rPr>
              <w:t>. Создание условий для ведения бизнес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/>
              <w:jc w:val="center"/>
              <w:textAlignment w:val="baseline"/>
              <w:rPr/>
            </w:pP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. Проведение информационно-разъяснительной работы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 w:before="0" w:after="0"/>
              <w:contextualSpacing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37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jc w:val="both"/>
              <w:textAlignment w:val="baselin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709" w:gutter="0" w:header="397" w:top="567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1127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 xml:space="preserve">     Приложение № 4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4678" w:hanging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ложению о рабочей группе</w:t>
      </w:r>
    </w:p>
    <w:p>
      <w:pPr>
        <w:pStyle w:val="Normal"/>
        <w:shd w:fill="FFFFFF" w:val="clear"/>
        <w:ind w:left="4678" w:hanging="0"/>
        <w:rPr/>
      </w:pPr>
      <w:r>
        <w:rPr>
          <w:rFonts w:cs="Liberation Serif" w:ascii="Liberation Serif" w:hAnsi="Liberation Serif"/>
          <w:color w:val="000000"/>
          <w:spacing w:val="-2"/>
          <w:sz w:val="28"/>
          <w:szCs w:val="28"/>
        </w:rPr>
        <w:t xml:space="preserve"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 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чет</w:t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работе рабочих групп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Таблица № 1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801"/>
        <w:gridCol w:w="4595"/>
      </w:tblGrid>
      <w:tr>
        <w:trPr>
          <w:trHeight w:val="71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реализации мероприятия</w:t>
            </w:r>
          </w:p>
        </w:tc>
      </w:tr>
    </w:tbl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73"/>
        <w:gridCol w:w="4577"/>
      </w:tblGrid>
      <w:tr>
        <w:trPr>
          <w:tblHeader w:val="true"/>
          <w:trHeight w:val="2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заседаний рабочей групп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проверок хозяйствующих субъектов с целью выявления неформальных трудовых отношений с работникам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хозяйствующих субъектов, имеющих неформальные трудовые отнош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оличество хозяйствующих субъектов, заслушанных на заседании рабочей групп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выявленных работников, имеющих неформальные трудовые отношени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численность работников, заслушанных на заседаниях рабочей группы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ы экономической деятельности, наиболее подверженные неформальным трудовым отношения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18"/>
        </w:rPr>
      </w:pPr>
      <w:r>
        <w:rPr>
          <w:sz w:val="28"/>
          <w:szCs w:val="18"/>
        </w:rPr>
        <w:t>Таблица № 2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83"/>
        <w:gridCol w:w="4583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  <w:br/>
              <w:t>хозяйствующего субъек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3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992" w:right="708" w:gutter="0" w:header="397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835" w:hanging="72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Verdana" w:hAnsi="Verdana" w:cs="Verdana"/>
      <w:i/>
      <w:iCs/>
      <w:sz w:val="20"/>
      <w:szCs w:val="20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Style9">
    <w:name w:val="Нижний колонтитул Знак"/>
    <w:qFormat/>
    <w:rPr/>
  </w:style>
  <w:style w:type="character" w:styleId="6">
    <w:name w:val="Заголовок 6 Знак"/>
    <w:qFormat/>
    <w:rPr>
      <w:sz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86"/>
      <w:jc w:val="center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8"/>
      <w:ind w:firstLine="682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>
      <w:rFonts w:eastAsia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06:00Z</dcterms:created>
  <dc:creator>ss</dc:creator>
  <dc:description/>
  <cp:keywords/>
  <dc:language>en-US</dc:language>
  <cp:lastModifiedBy>Настя</cp:lastModifiedBy>
  <cp:lastPrinted>2021-12-16T10:07:00Z</cp:lastPrinted>
  <dcterms:modified xsi:type="dcterms:W3CDTF">2021-12-16T05:07:00Z</dcterms:modified>
  <cp:revision>6</cp:revision>
  <dc:subject/>
  <dc:title/>
</cp:coreProperties>
</file>